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HUD-GAUGES TEXTURE SET </w:t>
      </w:r>
      <w:r>
        <w:rPr>
          <w:rFonts w:cs="Arial" w:ascii="Arial" w:hAnsi="Arial"/>
          <w:sz w:val="16"/>
          <w:szCs w:val="16"/>
          <w:lang w:val="en-GB"/>
        </w:rPr>
        <w:t>by OakGroov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BOUT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t xml:space="preserve">This small modification replaces stock dial textures of the SHIV orders bar. The intent was to replicate the gauges found on the U.S.S. Pampanito, a WWII Balao Class submarin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Changes In detail;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places stock Orders-Bar gauge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S</w:t>
      </w:r>
    </w:p>
    <w:p>
      <w:pPr>
        <w:pStyle w:val="Normal"/>
        <w:ind w:left="72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AKs HUD Gauges.doc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ials_us_imperial.dd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ials_us_metric.dd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TALLATI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xtract the content of OAKsHudGauges.zip into your SHIV directory, acknowledge Overwriting existing (stock) files. Using manual installation; Dials_us_imperial.dds and Dials_us_metric.dds go into your SHIV\Data\Menu\Gui\Layout folder. Don’t forget to backup your original files,  just in case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OTES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This texture set was made in the hope that it will enhance the SHIV experience, but WITHOUT WARRANTIES OF ANY KIND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16"/>
          <w:szCs w:val="16"/>
          <w:lang w:val="en-GB"/>
        </w:rPr>
        <w:t>All Textures  2007 OakGroov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360" w:hanging="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56000" cy="130048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6256000" cy="130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0:57:00Z</dcterms:created>
  <dc:creator>Thomas</dc:creator>
  <dc:description/>
  <cp:keywords/>
  <dc:language>en-US</dc:language>
  <cp:lastModifiedBy>Thomas</cp:lastModifiedBy>
  <dcterms:modified xsi:type="dcterms:W3CDTF">2007-04-04T20:26:00Z</dcterms:modified>
  <cp:revision>8</cp:revision>
  <dc:subject/>
  <dc:title/>
</cp:coreProperties>
</file>