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29225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49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57775" cy="391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76825" cy="390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72075" cy="3886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43500" cy="384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05350" cy="3648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38675" cy="438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7750" cy="3867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38700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 xml:space="preserve">Hotkeys for Sonalysts’ </w:t>
    </w:r>
    <w:r>
      <w:rPr>
        <w:b/>
        <w:bCs/>
        <w:i/>
        <w:iCs/>
      </w:rPr>
      <w:t>Dangerous Waters</w:t>
    </w:r>
    <w:r>
      <w:rPr>
        <w:b/>
        <w:bCs/>
      </w:rPr>
      <w:t xml:space="preserve"> © Available for purchase exclusively at www.battlefront.c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6:48:00Z</dcterms:created>
  <dc:creator>James Cobb</dc:creator>
  <dc:description/>
  <dc:language>en-US</dc:language>
  <cp:lastModifiedBy>James Cobb</cp:lastModifiedBy>
  <dcterms:modified xsi:type="dcterms:W3CDTF">2005-02-28T23:31:00Z</dcterms:modified>
  <cp:revision>2</cp:revision>
  <dc:subject/>
  <dc:title> </dc:title>
</cp:coreProperties>
</file>